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255941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0887116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